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ecklenburg County Sheriff’s Office</w:t>
      </w:r>
    </w:p>
    <w:p>
      <w:pPr>
        <w:pStyle w:val="Normal"/>
        <w:rPr>
          <w:b/>
          <w:b/>
          <w:sz w:val="22"/>
          <w:szCs w:val="22"/>
        </w:rPr>
      </w:pPr>
      <w:r>
        <w:rPr>
          <w:b/>
          <w:sz w:val="22"/>
          <w:szCs w:val="22"/>
        </w:rPr>
      </w:r>
    </w:p>
    <w:p>
      <w:pPr>
        <w:pStyle w:val="Normal"/>
        <w:rPr>
          <w:b/>
          <w:b/>
          <w:sz w:val="22"/>
          <w:szCs w:val="22"/>
        </w:rPr>
      </w:pPr>
      <w:r>
        <w:rPr>
          <w:b/>
          <w:sz w:val="22"/>
          <w:szCs w:val="22"/>
        </w:rPr>
        <w:t>SFA Agreement Number: 1057</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9,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93215982"/>
      <w:bookmarkStart w:id="1" w:name="__Fieldmark__0_279321598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93215982"/>
      <w:bookmarkStart w:id="3" w:name="__Fieldmark__1_279321598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93215982"/>
      <w:bookmarkStart w:id="5" w:name="__Fieldmark__2_279321598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793215982"/>
      <w:bookmarkStart w:id="7" w:name="__Fieldmark__3_279321598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93215982"/>
      <w:bookmarkStart w:id="9" w:name="__Fieldmark__4_279321598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93215982"/>
      <w:bookmarkStart w:id="11" w:name="__Fieldmark__5_279321598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93215982"/>
      <w:bookmarkStart w:id="13" w:name="__Fieldmark__6_279321598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93215982"/>
      <w:bookmarkStart w:id="15" w:name="__Fieldmark__7_279321598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93215982"/>
      <w:bookmarkStart w:id="17" w:name="__Fieldmark__8_279321598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93215982"/>
      <w:bookmarkStart w:id="19" w:name="__Fieldmark__9_279321598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93215982"/>
      <w:bookmarkStart w:id="21" w:name="__Fieldmark__10_279321598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93215982"/>
      <w:bookmarkStart w:id="23" w:name="__Fieldmark__11_279321598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93215982"/>
      <w:bookmarkStart w:id="25" w:name="__Fieldmark__12_279321598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93215982"/>
      <w:bookmarkStart w:id="27" w:name="__Fieldmark__13_279321598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93215982"/>
            <w:bookmarkStart w:id="29" w:name="__Fieldmark__14_279321598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93215982"/>
            <w:bookmarkStart w:id="31" w:name="__Fieldmark__15_279321598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93215982"/>
            <w:bookmarkStart w:id="33" w:name="__Fieldmark__16_279321598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93215982"/>
            <w:bookmarkStart w:id="35" w:name="__Fieldmark__17_279321598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93215982"/>
            <w:bookmarkStart w:id="37" w:name="__Fieldmark__18_279321598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93215982"/>
            <w:bookmarkStart w:id="39" w:name="__Fieldmark__19_279321598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93215982"/>
            <w:bookmarkStart w:id="41" w:name="__Fieldmark__20_279321598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93215982"/>
            <w:bookmarkStart w:id="43" w:name="__Fieldmark__21_279321598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93215982"/>
            <w:bookmarkStart w:id="46" w:name="__Fieldmark__22_279321598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93215982"/>
            <w:bookmarkStart w:id="48" w:name="__Fieldmark__23_279321598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93215982"/>
            <w:bookmarkStart w:id="50" w:name="__Fieldmark__24_279321598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93215982"/>
            <w:bookmarkStart w:id="52" w:name="__Fieldmark__25_279321598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793215982"/>
            <w:bookmarkStart w:id="54" w:name="__Fieldmark__26_279321598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793215982"/>
            <w:bookmarkStart w:id="56" w:name="__Fieldmark__27_279321598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Finding Detail:  </w:t>
            </w:r>
            <w:r>
              <w:rPr>
                <w:bCs/>
                <w:sz w:val="22"/>
              </w:rPr>
              <w:t>The written Food Safety plan does not contain the required elements applicable to this facility.  The following required documents were not completed, or an unapproved form was utilized:</w:t>
            </w:r>
          </w:p>
          <w:p>
            <w:pPr>
              <w:pStyle w:val="Normal"/>
              <w:rPr>
                <w:b/>
                <w:b/>
                <w:sz w:val="22"/>
              </w:rPr>
            </w:pPr>
            <w:r>
              <w:rPr>
                <w:bCs/>
                <w:sz w:val="22"/>
              </w:rPr>
              <w:t>daily and monthly monitoring assessments for all dry storage; reach-in and walk-in refrigeration and freezer units; daily hand sink assessment; daily hot-holding units; daily kitchen assessment; monthly food safety inspection forms; and the freezer assessment is being recorded on an unapproved monitoring lo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793215982"/>
            <w:bookmarkStart w:id="58" w:name="__Fieldmark__28_279321598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2793215982"/>
            <w:bookmarkStart w:id="60" w:name="__Fieldmark__29_279321598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inding Detail: </w:t>
            </w:r>
            <w:r>
              <w:rPr>
                <w:bCs/>
                <w:sz w:val="22"/>
                <w:szCs w:val="22"/>
              </w:rPr>
              <w:t>The facility could not provide documentation to show the review and update process of the Local School Wellness Program for school years 2017-2018, 2018-2019, 2019-2020 and current year.  Additionally, the current Local Wellness Policy (LWP) is missing items which are required by the LWP Final Rule. The requirements not incorporated are below: language regarding conducting the triennial assessment; and how the local wellness policy will inform the public about the implementation and assessment of their LWP.</w:t>
            </w:r>
            <w:r>
              <w:rPr>
                <w:sz w:val="22"/>
                <w:szCs w:val="22"/>
              </w:rPr>
              <w:t xml:space="preserve"> </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93215982"/>
            <w:bookmarkStart w:id="62" w:name="__Fieldmark__30_279321598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93215982"/>
            <w:bookmarkStart w:id="64" w:name="__Fieldmark__31_279321598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793215982"/>
            <w:bookmarkStart w:id="66" w:name="__Fieldmark__32_279321598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793215982"/>
            <w:bookmarkStart w:id="68" w:name="__Fieldmark__33_279321598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bCs/>
                <w:sz w:val="22"/>
                <w:szCs w:val="22"/>
              </w:rPr>
              <w:t xml:space="preserve">The School Nutrition Administrator has not obtained a current food safety certification from an American National Standards Institute (ANSI) approved program.  All School Nutrition Administrators are required to hold a current food safety certification as part of the professional standard requirements beginning July 1, 2015. Finding 2: </w:t>
            </w:r>
            <w:r>
              <w:rPr>
                <w:sz w:val="22"/>
                <w:szCs w:val="22"/>
              </w:rPr>
              <w:t>The School Nutrition Manager (Person in Charge in the Kitchen) has not obtained a current food safety certification from an American National Standards Institute (ANSI) approved program.  The School Nutrition Manager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93215982"/>
            <w:bookmarkStart w:id="70" w:name="__Fieldmark__34_279321598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93215982"/>
            <w:bookmarkStart w:id="72" w:name="__Fieldmark__35_279321598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93215982"/>
            <w:bookmarkStart w:id="74" w:name="__Fieldmark__36_279321598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93215982"/>
            <w:bookmarkStart w:id="76" w:name="__Fieldmark__37_279321598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93215982"/>
            <w:bookmarkStart w:id="78" w:name="__Fieldmark__38_279321598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93215982"/>
            <w:bookmarkStart w:id="80" w:name="__Fieldmark__39_279321598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2: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